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Příloha č. 6b Kupní smlouvy </w:t>
      </w:r>
    </w:p>
    <w:p>
      <w:pPr>
        <w:pStyle w:val="Normal"/>
        <w:spacing w:lineRule="auto" w:line="276"/>
        <w:rPr>
          <w:rFonts w:ascii="Segoe UI" w:hAnsi="Segoe UI" w:eastAsia="Calibri" w:cs="Segoe UI" w:eastAsiaTheme="minorHAnsi"/>
          <w:b/>
          <w:b/>
          <w:color w:val="000000"/>
        </w:rPr>
      </w:pPr>
      <w:r>
        <w:rPr>
          <w:rFonts w:eastAsia="Calibri" w:cs="Segoe UI" w:ascii="Segoe UI" w:hAnsi="Segoe UI" w:eastAsiaTheme="minorHAnsi"/>
          <w:b/>
          <w:color w:val="000000"/>
        </w:rPr>
        <w:t xml:space="preserve">Jízdní zkoušky na reálných tratích </w:t>
      </w:r>
    </w:p>
    <w:p>
      <w:pPr>
        <w:pStyle w:val="Annotationtext"/>
        <w:spacing w:lineRule="auto" w:line="252" w:before="0" w:after="24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Prodávající zajistí na vlastní náklady testování Jednotky BEMU 175 nebo Jednotek BEMU 175 a BEMU 145 nebo Jednotky BEMU 145 (dle zvoleného vozidlového konceptu) jízdními zkouškami na konkrétních tratích Správy železnic. Jízdní zkoušky se uskuteční na základě Kupní smlouvy a smlouvy Prodávající – Správa železnic.  Kupující obdrží 1 vyhotovení smlouvy Prodávající – Správa železnic podepsané oběma stranami.  Na průběh Jízdní zkoušky dozírá inspektor Kupujícího a výsledky zkoušky uvede do protokolu. Kupující k Jízdním zkouškám přizve Zadavatele.  </w:t>
      </w:r>
    </w:p>
    <w:p>
      <w:pPr>
        <w:pStyle w:val="Annotationtext"/>
        <w:spacing w:lineRule="auto" w:line="252" w:before="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 xml:space="preserve">Jízdní zkoušky jednotek BEMU budou prováděny v obou režimech napájení </w:t>
      </w:r>
    </w:p>
    <w:p>
      <w:pPr>
        <w:pStyle w:val="ListParagraph"/>
        <w:numPr>
          <w:ilvl w:val="0"/>
          <w:numId w:val="1"/>
        </w:numPr>
        <w:spacing w:lineRule="auto" w:line="252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ři jízdě pod trakčním vedením (dále jen TV) napájením z TV </w:t>
      </w:r>
    </w:p>
    <w:p>
      <w:pPr>
        <w:pStyle w:val="ListParagraph"/>
        <w:numPr>
          <w:ilvl w:val="0"/>
          <w:numId w:val="1"/>
        </w:numPr>
        <w:spacing w:lineRule="auto" w:line="252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 přechodu na trať bez TV napájením z trakční baterie 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ind w:left="714" w:hanging="357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ekuperace může být během jízdních zkoušek plně využívána</w:t>
      </w:r>
    </w:p>
    <w:p>
      <w:pPr>
        <w:pStyle w:val="ListParagraph"/>
        <w:spacing w:lineRule="auto" w:line="252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Annotationtext"/>
        <w:spacing w:lineRule="auto" w:line="252" w:before="120" w:after="12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ízdní zkoušky Jednotky BEMU 175 nebo Jednotek BEMU 175 a BEMU 115 nebo jednotky BEMU 145 (dle zvoleného vozidlového konceptu) budou sloužit k osvědčení schopnosti dodržet: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tanovený vzorový jízdní řád (vč. délky pobytů v obratových stanicích), který je součástí této přílohy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žadavek, aby hodnota napětí trakční baterie na konci jízdní zkoušky byla alespoň rovna hodnotě napětí trakční baterie na začátku zkoušky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žadavek, aby hodnota napětí trakční baterie v žádném okamžiku jízdní zkoušky nepoklesla pod deklarovanou minimální hodnotu pracovního napětí</w:t>
      </w:r>
    </w:p>
    <w:p>
      <w:pPr>
        <w:pStyle w:val="ListParagraph"/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52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ízdní zkoušky budou provedeny na tratích (úsecích tratí):</w:t>
      </w:r>
    </w:p>
    <w:p>
      <w:pPr>
        <w:pStyle w:val="Normal"/>
        <w:spacing w:lineRule="auto" w:line="252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trať 240, úsek Zastávka – Třebíč (bez dobíjení ve stanici) – Zastávka – Brno hl.n. – Zastávka (dobíjení možné v úseku Zastávka – Brno hl.n. – Zastávka)</w:t>
      </w:r>
    </w:p>
    <w:p>
      <w:pPr>
        <w:pStyle w:val="Normal"/>
        <w:spacing w:lineRule="auto" w:line="252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tratě 340, 341, úsek Blažovice – Veselí nad Mor. – Staré Město u Uh. Hradiště (dobíjení ve stanici) – Veselí nad Mor. – Blažovice – Brno hl.n. – Blažovice (dobíjení možné ve stanici Staré Město u Uh. Hradiště a v úseku Blažovice – Brno hl.n. – Blažovice)</w:t>
      </w:r>
    </w:p>
    <w:p>
      <w:pPr>
        <w:pStyle w:val="Normal"/>
        <w:spacing w:lineRule="auto" w:line="252" w:before="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52" w:before="0" w:after="6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arametry jízdní zkoušky, které Prodávající zohlední: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měrové a sklonové poměry tratí jsou dostupné u Správy železnic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Jednotka BEMU 175 se zatížením </w:t>
      </w:r>
      <w:r>
        <w:rPr>
          <w:rFonts w:cs="Segoe UI" w:ascii="Segoe UI" w:hAnsi="Segoe UI"/>
          <w:b/>
          <w:bCs/>
        </w:rPr>
        <w:t>21,0 t</w:t>
      </w:r>
      <w:r>
        <w:rPr>
          <w:rFonts w:cs="Segoe UI" w:ascii="Segoe UI" w:hAnsi="Segoe UI"/>
        </w:rPr>
        <w:t xml:space="preserve"> (zatížení si zajistí Prodávající)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ednotka BEMU 115 se zatížením</w:t>
      </w:r>
      <w:r>
        <w:rPr>
          <w:rFonts w:cs="Segoe UI" w:ascii="Segoe UI" w:hAnsi="Segoe UI"/>
          <w:b/>
          <w:bCs/>
        </w:rPr>
        <w:t xml:space="preserve"> 13,8 t</w:t>
      </w:r>
      <w:r>
        <w:rPr>
          <w:rFonts w:cs="Segoe UI" w:ascii="Segoe UI" w:hAnsi="Segoe UI"/>
        </w:rPr>
        <w:t xml:space="preserve"> (zatížení si zajistí Prodávající)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Jednotka BEMU 145 se zatížením </w:t>
      </w:r>
      <w:r>
        <w:rPr>
          <w:rFonts w:cs="Segoe UI" w:ascii="Segoe UI" w:hAnsi="Segoe UI"/>
          <w:b/>
          <w:bCs/>
        </w:rPr>
        <w:t>17,4 t</w:t>
      </w:r>
      <w:r>
        <w:rPr>
          <w:rFonts w:cs="Segoe UI" w:ascii="Segoe UI" w:hAnsi="Segoe UI"/>
        </w:rPr>
        <w:t xml:space="preserve"> (zatížení si zajistí Prodávající)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na počátku jízdní zkoušky musí být stav napětí trakční baterie na 100 % její reálné kapacity (tj. kapacity, kterou je možno v provozu reálně využít), </w:t>
      </w:r>
    </w:p>
    <w:p>
      <w:pPr>
        <w:pStyle w:val="ListParagraph"/>
        <w:numPr>
          <w:ilvl w:val="0"/>
          <w:numId w:val="1"/>
        </w:numPr>
        <w:spacing w:lineRule="auto" w:line="252"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hodnota napětí trakční baterie na konci zkoušky musí být alespoň rovna stavu baterie při zahájení zkoušky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ba pobytů ve vybraných stanicích (vč. obratových) a zastávkách je stanovena vzorovým jízdním řádem. Doba pobytu v ostatních stanicích a zastávkách je stanovena 30 s (vždy měřeno od okamžiku zastavení po rozjezd). Dodržení zajistí inspektor Kupujícího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ízdní zkouška se uskuteční při jakékoliv venkovní teplotě.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bookmarkStart w:id="0" w:name="_Hlk85695383"/>
      <w:r>
        <w:rPr>
          <w:rFonts w:cs="Segoe UI" w:ascii="Segoe UI" w:hAnsi="Segoe UI"/>
        </w:rPr>
        <w:t>během jízdní zkoušky na tratích bez TV bude jednotka vytápěna / klimatizována následovně:</w:t>
      </w:r>
    </w:p>
    <w:p>
      <w:pPr>
        <w:pStyle w:val="ListParagraph"/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            </w:t>
      </w:r>
      <w:r>
        <w:rPr>
          <w:rFonts w:cs="Segoe UI" w:ascii="Segoe UI" w:hAnsi="Segoe UI"/>
        </w:rPr>
        <w:t>- při venkovní teplotě do 20°C na 19°C</w:t>
      </w:r>
    </w:p>
    <w:p>
      <w:pPr>
        <w:pStyle w:val="ListParagraph"/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            </w:t>
      </w:r>
      <w:r>
        <w:rPr>
          <w:rFonts w:cs="Segoe UI" w:ascii="Segoe UI" w:hAnsi="Segoe UI"/>
        </w:rPr>
        <w:t>- při venkovní teplotě 21 - 23°C na 20°C</w:t>
      </w:r>
    </w:p>
    <w:p>
      <w:pPr>
        <w:pStyle w:val="ListParagraph"/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            </w:t>
      </w:r>
      <w:r>
        <w:rPr>
          <w:rFonts w:cs="Segoe UI" w:ascii="Segoe UI" w:hAnsi="Segoe UI"/>
        </w:rPr>
        <w:t>- při venkovní teplotě 24 - 26°C na 21°C</w:t>
      </w:r>
    </w:p>
    <w:p>
      <w:pPr>
        <w:pStyle w:val="ListParagraph"/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            </w:t>
      </w:r>
      <w:r>
        <w:rPr>
          <w:rFonts w:cs="Segoe UI" w:ascii="Segoe UI" w:hAnsi="Segoe UI"/>
        </w:rPr>
        <w:t>- při venkovní teplotě 27 - 28°C na 22°C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            </w:t>
      </w:r>
      <w:r>
        <w:rPr>
          <w:rFonts w:cs="Segoe UI" w:ascii="Segoe UI" w:hAnsi="Segoe UI"/>
        </w:rPr>
        <w:t>- při venkovní teplotě 29 - 31°C na 23°C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            </w:t>
      </w:r>
      <w:r>
        <w:rPr>
          <w:rFonts w:cs="Segoe UI" w:ascii="Segoe UI" w:hAnsi="Segoe UI"/>
        </w:rPr>
        <w:t>- při venkovní teplotě 32 - 33°C na 24°C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            </w:t>
      </w:r>
      <w:r>
        <w:rPr>
          <w:rFonts w:cs="Segoe UI" w:ascii="Segoe UI" w:hAnsi="Segoe UI"/>
        </w:rPr>
        <w:t>- při venkovní teplotě 34 - 36°C na 25°C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            </w:t>
      </w:r>
      <w:r>
        <w:rPr>
          <w:rFonts w:cs="Segoe UI" w:ascii="Segoe UI" w:hAnsi="Segoe UI"/>
        </w:rPr>
        <w:t>- při venkovní teplotě 37°C a více na 26°C</w:t>
      </w:r>
    </w:p>
    <w:p>
      <w:pPr>
        <w:pStyle w:val="ListParagraph"/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ozhodující pro první úsek zkoušky je venkovní teplota ve výchozí stanici zkoušky 20 min. před odjezdem a pro další úseky vždy teplota 20 min. před odjezdem z obratové stanice (Třebíč a Brno hl.n., resp. Staré Město u Uh. Hradiště a Brno hl.n.)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bookmarkStart w:id="1" w:name="_Hlk85695383"/>
      <w:r>
        <w:rPr>
          <w:rFonts w:cs="Segoe UI" w:ascii="Segoe UI" w:hAnsi="Segoe UI"/>
        </w:rPr>
        <w:t>v obratových stanicích musí být vozidlo před odjezdem vytopené nebo klimatizované na teplotu uvedenou výše</w:t>
      </w:r>
      <w:bookmarkEnd w:id="1"/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ři každém zastavení dle JŘ ve stanicích a zastávkách otevře Jednotka jedny dveře s vysunutím příslušné skupiny schůdků na straně nástupiště; za celou jízdní zkoušky otevře Jednotka alespoň jedenkrát každé dveře.</w:t>
      </w:r>
    </w:p>
    <w:p>
      <w:pPr>
        <w:pStyle w:val="ListParagraph"/>
        <w:numPr>
          <w:ilvl w:val="0"/>
          <w:numId w:val="1"/>
        </w:numPr>
        <w:spacing w:lineRule="auto" w:line="252" w:before="120" w:after="120"/>
        <w:ind w:left="714" w:hanging="357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 dobu jízdní zkoušky bude sledována hodnota napětí trakční baterie na indikačním měřidle jednotky (vlastní ukazatel jednotky na stanovišti strojvedoucího), která bude zaznamenána do protokolu inspektora Kupujícího, </w:t>
      </w:r>
    </w:p>
    <w:p>
      <w:pPr>
        <w:pStyle w:val="ListParagraph"/>
        <w:numPr>
          <w:ilvl w:val="0"/>
          <w:numId w:val="1"/>
        </w:numPr>
        <w:spacing w:lineRule="auto" w:line="252" w:before="12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ři jízdě mimo TV bude informativně sledována spotřeba elektrické energie na vozidlovém elektroměru Správy železnic a bude také zaznamenána do protokolu inspektora Kupujícího.</w:t>
      </w:r>
    </w:p>
    <w:p>
      <w:pPr>
        <w:pStyle w:val="Normal"/>
        <w:spacing w:lineRule="auto" w:line="252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52"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upující požaduje, aby Prodávající za účelem posouzení některých výkonových vlastností nabízených Jednotek:</w:t>
      </w:r>
    </w:p>
    <w:p>
      <w:pPr>
        <w:pStyle w:val="ListParagraph"/>
        <w:numPr>
          <w:ilvl w:val="0"/>
          <w:numId w:val="3"/>
        </w:numPr>
        <w:spacing w:before="0" w:after="120"/>
        <w:ind w:left="1066" w:hanging="357"/>
        <w:contextualSpacing/>
        <w:rPr>
          <w:rFonts w:ascii="Segoe UI" w:hAnsi="Segoe UI" w:cs="Segoe UI"/>
        </w:rPr>
      </w:pPr>
      <w:r>
        <w:rPr>
          <w:rFonts w:cs="Segoe UI" w:ascii="Segoe UI" w:hAnsi="Segoe UI"/>
        </w:rPr>
        <w:t>dodržel vzorový jízdní řád pro Jednotku BEMU 175 nebo Jednotky BEMU 175 a BEMU 115 nebo Jednotku BEMU 145 (dle zvoleného vozidlového konceptu); vzorový jízdní řád je shodný pro všechny typy Jednotek. Kontrolu dodržení jízdního řádu zajistí inspektor Kupujícího a průběh zkoušky a její výsledek uvede do protokolu. Měření inspektorem Kupujícího bude probíhat na stanovišti strojvedoucího. Nedodržení jízdního řádu (byť jen v úseku bez TV), opravňuje Kupujícího k odstoupení od Smlouvy. Pokud Kupující toto právo neuplatní, uhradí mu Prodávající pokutu dle Smlouvy.</w:t>
      </w:r>
    </w:p>
    <w:p>
      <w:pPr>
        <w:pStyle w:val="ListParagraph"/>
        <w:numPr>
          <w:ilvl w:val="0"/>
          <w:numId w:val="3"/>
        </w:numPr>
        <w:spacing w:before="0" w:after="120"/>
        <w:ind w:left="1066" w:hanging="357"/>
        <w:contextualSpacing/>
        <w:rPr>
          <w:rFonts w:ascii="Segoe UI" w:hAnsi="Segoe UI" w:cs="Segoe UI"/>
        </w:rPr>
      </w:pPr>
      <w:r>
        <w:rPr>
          <w:rFonts w:cs="Segoe UI" w:ascii="Segoe UI" w:hAnsi="Segoe UI"/>
        </w:rPr>
        <w:t>vyhověl požadavku, aby hodnota napětí trakční baterie na konci jízdní zkoušky byla alespoň rovna hodnotě napětí trakční baterie na začátku zkoušky. Nedosáhne-li hodnota napětí trakční baterie na konci jízdní zkoušky alespoň hodnoty napětí baterie na začátku zkoušky, opravňuje to Kupujícího k odstoupení od Smlouvy. Pokud Kupující toto právo neuplatní, uhradí mu Prodávající pokutu dle Smlouvy.</w:t>
      </w:r>
    </w:p>
    <w:p>
      <w:pPr>
        <w:pStyle w:val="ListParagraph"/>
        <w:numPr>
          <w:ilvl w:val="0"/>
          <w:numId w:val="3"/>
        </w:numPr>
        <w:spacing w:before="0" w:after="120"/>
        <w:ind w:left="1066" w:hanging="357"/>
        <w:contextualSpacing/>
        <w:rPr>
          <w:rFonts w:ascii="Segoe UI" w:hAnsi="Segoe UI" w:cs="Segoe UI"/>
        </w:rPr>
      </w:pPr>
      <w:r>
        <w:rPr>
          <w:rFonts w:cs="Segoe UI" w:ascii="Segoe UI" w:hAnsi="Segoe UI"/>
        </w:rPr>
        <w:t>vyhověl požadavku, aby hodnota napětí trakční baterie v žádném okamžiku jízdní zkoušky nepoklesla pod deklarovanou minimální hodnotu pracovního napětí baterie. Poklesne-li hodnota napětí trakční baterie pod deklarovanou minimální hodnotu pracovního napětí, opravňuje to Kupujícího k odstoupení od Smlouvy. Pokud Kupující toto právo neuplatní, uhradí mu Prodávající pokutu dle Smlouvy.</w:t>
      </w:r>
    </w:p>
    <w:p>
      <w:pPr>
        <w:pStyle w:val="ListParagraph"/>
        <w:spacing w:lineRule="auto" w:line="252" w:before="0" w:after="120"/>
        <w:ind w:left="1069" w:hanging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ListParagraph"/>
        <w:spacing w:lineRule="auto" w:line="252" w:before="120" w:after="120"/>
        <w:ind w:left="709" w:hanging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ListParagraph"/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52" w:before="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oučásti přílohy č. 6A:</w:t>
      </w:r>
    </w:p>
    <w:p>
      <w:pPr>
        <w:pStyle w:val="ListParagraph"/>
        <w:numPr>
          <w:ilvl w:val="0"/>
          <w:numId w:val="2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commentRangeStart w:id="0"/>
      <w:r>
        <w:rPr>
          <w:rFonts w:cs="Segoe UI" w:ascii="Segoe UI" w:hAnsi="Segoe UI"/>
        </w:rPr>
        <w:t xml:space="preserve">Vzorový jízdní řád ve formě knižního jízdního řádu </w:t>
      </w:r>
    </w:p>
    <w:p>
      <w:pPr>
        <w:pStyle w:val="ListParagraph"/>
        <w:numPr>
          <w:ilvl w:val="0"/>
          <w:numId w:val="2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Vzorový jízdní řád ve formě sešitového jízdního řádu </w:t>
      </w:r>
      <w:commentRangeEnd w:id="0"/>
      <w:r>
        <w:commentReference w:id="0"/>
      </w:r>
      <w:r>
        <w:rPr>
          <w:rFonts w:cs="Segoe UI" w:ascii="Segoe UI" w:hAnsi="Segoe UI"/>
        </w:rPr>
      </w:r>
    </w:p>
    <w:p>
      <w:pPr>
        <w:pStyle w:val="Normal"/>
        <w:spacing w:lineRule="auto" w:line="252" w:before="0" w:after="0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  <w:color w:val="FF0000"/>
        </w:rPr>
      </w:r>
    </w:p>
    <w:p>
      <w:pPr>
        <w:pStyle w:val="Normal"/>
        <w:spacing w:lineRule="auto" w:line="252" w:before="0" w:after="0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  <w:color w:val="FF0000"/>
        </w:rPr>
      </w:r>
    </w:p>
    <w:p>
      <w:pPr>
        <w:pStyle w:val="Normal"/>
        <w:spacing w:lineRule="auto" w:line="252" w:before="0" w:after="120"/>
        <w:jc w:val="both"/>
        <w:rPr>
          <w:rFonts w:ascii="Segoe UI" w:hAnsi="Segoe UI" w:cs="Segoe UI"/>
          <w:i/>
          <w:i/>
          <w:color w:val="FF0000"/>
        </w:rPr>
      </w:pPr>
      <w:r>
        <w:rPr/>
      </w:r>
    </w:p>
    <w:sectPr>
      <w:type w:val="nextPage"/>
      <w:pgSz w:w="11906" w:h="16838"/>
      <w:pgMar w:left="680" w:right="51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niel Jadrníček" w:date="2024-09-13T12:07:00Z" w:initials="DJ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Bude doplněno v rámci jednání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  <w:font w:name="Segoe UI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Segoe UI" w:hAnsi="Segoe UI" w:cs="Segoe U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6777c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rosttextChar" w:customStyle="1">
    <w:name w:val="Prostý text Char"/>
    <w:basedOn w:val="DefaultParagraphFont"/>
    <w:link w:val="PlainText"/>
    <w:uiPriority w:val="99"/>
    <w:qFormat/>
    <w:rsid w:val="005f7df9"/>
    <w:rPr>
      <w:rFonts w:ascii="Calibri" w:hAnsi="Calibri"/>
      <w:szCs w:val="2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d568d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2d568d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2d568d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2d568d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fa0d9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0ce1"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4c0ce1"/>
    <w:pPr/>
    <w:rPr>
      <w:rFonts w:ascii="Times New Roman" w:hAnsi="Times New Roman"/>
      <w:sz w:val="24"/>
      <w:szCs w:val="24"/>
    </w:rPr>
  </w:style>
  <w:style w:type="paragraph" w:styleId="PlainText">
    <w:name w:val="Plain Text"/>
    <w:basedOn w:val="Normal"/>
    <w:link w:val="ProsttextChar"/>
    <w:uiPriority w:val="99"/>
    <w:unhideWhenUsed/>
    <w:qFormat/>
    <w:rsid w:val="005f7df9"/>
    <w:pPr>
      <w:spacing w:lineRule="auto" w:line="240" w:before="0" w:after="0"/>
    </w:pPr>
    <w:rPr>
      <w:szCs w:val="21"/>
    </w:rPr>
  </w:style>
  <w:style w:type="paragraph" w:styleId="Annotationtext">
    <w:name w:val="annotation text"/>
    <w:basedOn w:val="Normal"/>
    <w:link w:val="TextkomenteChar"/>
    <w:uiPriority w:val="99"/>
    <w:unhideWhenUsed/>
    <w:qFormat/>
    <w:rsid w:val="002d568d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2d568d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2d56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5108e2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B71B669-9431-420F-AC8A-056EA3313F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  <Pages>2</Pages>
  <Words>850</Words>
  <Characters>5015</Characters>
  <CharactersWithSpaces>585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8:00Z</dcterms:created>
  <dc:creator/>
  <dc:description/>
  <dc:language>en-US</dc:language>
  <cp:lastModifiedBy>Daniel Jadrníček</cp:lastModifiedBy>
  <cp:lastPrinted>2024-08-15T07:57:00Z</cp:lastPrinted>
  <dcterms:modified xsi:type="dcterms:W3CDTF">2024-09-19T11:1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